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7012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18643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1346437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7929806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